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</w:rPr>
        <w:t>projekt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zmiany uchwały Nr IV/16/10 Rady Miejskiej Wrocławia         w sprawie określenia samorządowych jednostek budżetowych, które gromadzą dochody na wydzielonym rachunku, źródła, z których dochody są gromadzone, ich przeznaczenia oraz sposobu i trybu sporządzania planów finansowych dochodów i wydatków nimi finansowanych, dokonywania zmian w tym planie oraz ich zatwierdzania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art. 12 pkt 11 ustawy z dnia 5 czerwca 1998 r. o samorządzie powiatowym (Dz.U. z 2001 r.  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oraz art. 223 ust. 1 i 2 ustawy z dnia 27 sierpnia 2009 r. o finansach publicznych (Dz.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  <w:szCs w:val="22"/>
        </w:rPr>
        <w:t xml:space="preserve">W uchwale Nr </w:t>
      </w:r>
      <w:r>
        <w:rPr>
          <w:rFonts w:cs="Verdana" w:ascii="Verdana" w:hAnsi="Verdana"/>
          <w:sz w:val="22"/>
        </w:rPr>
        <w:t>IV/16/10 Rady Miejskiej Wrocławia z dnia 27 grudnia 2010 r.        w sprawie określenia samorządowych jednostek budżetowych, które gromadzą dochody na wydzielonym rachunku, źródła, z których dochody są gromadzone, ich przeznaczenia oraz sposobu i trybu sporządzania planów finansowych dochodów  i wydatków nimi finansowanych, dokonywania zmian w tym planie oraz ich zatwierdzania (Biuletyn Urzędowy Rady Miejskiej Wrocławia Nr 12, poz. 19 (tom I)) wprowadza się następujące zmiany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2340" w:hanging="23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3 pkt 17 otrzymuje brzmienie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7) z wpływów za korzystanie z basenów szkolnych, lodowisk, kortów, boisk szkolnych oraz innych obiektów oświatowych,”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łączniku wprowadza się zmiany w odpowiednich pozycjach, które przedstawia załącznik do niniejszej uchwały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5664" w:hanging="984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ewodniczący</w:t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dy Miejskiej Wrocławia</w:t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ZASADNIENIE</w:t>
      </w:r>
    </w:p>
    <w:p>
      <w:pPr>
        <w:pStyle w:val="TextBody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lineRule="auto" w:line="360" w:before="0" w:after="120"/>
        <w:ind w:firstLine="709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  <w:t xml:space="preserve">Na wniosek Wydziału Edukacji Urzędu Miejskiego Wrocławia                                       nr WED-DB.3033.11.2011.2w w załączniku do uchwały nr IV/16/10 z dnia 27 grudnia 2010 r. w sprawie określenia samorządowych jednostek budżetowych, które gromadzą dochody na wydzielonym rachunku, źródła, z których dochody są gromadzone, ich przeznaczenia oraz sposobu i trybu sporządzania planów finansowych dochodów               i wydatków nimi finansowanych, dokonywania zmian w tym planie oraz ich zatwierdzania, dokonuje się zmian adresów siedzib placówek oświatowych w odpowiednich pozycjach     oraz dodaje się pozycję 244 Zespół Szkolno-Przedszkolny Nr 16 przy ul. Wietrznej 50,           który rozpocznie działalność od 1 września 2011r. Zmiany te wynikają z podjętych  uchwał Nr VII/108/11 Rady Miejskiej Wrocławia z dnia 17.03.2011r. w sprawie ustalenia planu sieci i określenia granicy obwodów publicznych szkół podstawowych i gimnazjów na terenie Wrocławia, Nr VII/109/11 Rady Miejskiej Wrocławia z dnia 17.03.2011r w sprawie ustalenia  planu sieci publicznych szkół ponadgimnazjalnych na terenie Miasta oraz        Nr VII/110/11 Rady Miejskiej Wrocławia z dnia 17.03.2011r. w sprawie ustalenia planu sieci publicznych przedszkoli i oddziałów przedszkolnych w szkołach podstawowych prowadzonych przez Gminę Wrocław. </w:t>
      </w:r>
    </w:p>
    <w:p>
      <w:pPr>
        <w:pStyle w:val="TextBody"/>
        <w:spacing w:lineRule="auto" w:line="360" w:before="0" w:after="120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  <w:tab/>
        <w:t>Jednocześnie dokonuje się zmiany w pozycji 95 z „Szkoła Podstawowa Nr 10” na „Szkoła Podstawowa Nr 20”.</w:t>
      </w:r>
    </w:p>
    <w:p>
      <w:pPr>
        <w:pStyle w:val="TextBody"/>
        <w:spacing w:lineRule="auto" w:line="360" w:before="0" w:after="120"/>
        <w:ind w:firstLine="708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  <w:t>Ponadto w celu umożliwienia jednostkom oświaty pobierania dochodów za korzystanie z boisk szkolnych oraz innych obiektów oświatowych dokonuje się rozszerzenia zapisu pkt 17 w § 3 z „wpływów za korzystanie z basenów szkolnych, lodowisk, kortów” o wyrazy „boisk szkolnych oraz innych obiektów oświatowych”.</w:t>
      </w:r>
    </w:p>
    <w:p>
      <w:pPr>
        <w:pStyle w:val="TextBody"/>
        <w:spacing w:lineRule="auto" w:line="360" w:before="0" w:after="120"/>
        <w:ind w:firstLine="709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02 r. Nr 23 poz.220, Nr 62 poz.558, Nr 113 poz.984, Nr 153 poz.1271, Nr 214 poz.1806, z 2003r. Nr 80 poz.717, Nr 162 poz.1568,</w:t>
        <w:br/>
        <w:t>z 2004r. Nr 102 poz.1055, Nr 116 poz.1203, Nr 167 poz. 1759, z 2005r. Nr 172 poz.1441, Nr 175 poz.1457,</w:t>
        <w:br/>
        <w:t>z 2006r. Nr 17 poz.128, Nr 181 poz.1337, z 2007 r. Nr 48 poz. 327, Nr 138 poz.974, Nr 173 poz.1218,</w:t>
        <w:br/>
        <w:t>z 2008r. Nr 180 poz.1111, Nr 223 poz.1458, z 2009 r. Nr 52 poz.420, Nr 157 poz.1241, z 2010 r. Nr 28, poz.142, poz.146, Nr 40 poz. 230, Nr 106 poz.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02r. Nr 23 poz.220, Nr 62 poz.558, Nr 113 poz.984, Nr 153 poz.1271, Nr 200 poz.1688, Nr 214 poz.1806, z 2003r. Nr 162 poz.1568,</w:t>
        <w:br/>
        <w:t>z 2004r. Nr 102 poz.1055, z 2007 r. Nr 173 poz.1218, z 2008r. Nr 180 poz.1111, Nr 223 poz.1458, z 2009r. Nr 92 poz.753, Nr 157 poz.1241, z 2010r. Nr 28, poz.142, poz.146, Nr 40 poz. 230, Nr 106 poz.67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10r. Nr 28, poz.146, Nr 123 poz.835, Nr 96 poz.620, Nr 152 poz.1020, Nr 238 poz.1578, Nr 257 poz.172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09" w:leader="none"/>
        <w:tab w:val="left" w:pos="-284" w:leader="none"/>
        <w:tab w:val="left" w:pos="-142" w:leader="none"/>
      </w:tabs>
      <w:jc w:val="center"/>
      <w:outlineLvl w:val="3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708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before="0" w:after="120"/>
      <w:ind w:left="357" w:hanging="0"/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720" w:hanging="363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7:00Z</dcterms:created>
  <dc:creator>umw</dc:creator>
  <dc:description/>
  <dc:language>en-US</dc:language>
  <cp:lastModifiedBy>WI</cp:lastModifiedBy>
  <cp:lastPrinted>2011-03-31T07:58:00Z</cp:lastPrinted>
  <dcterms:modified xsi:type="dcterms:W3CDTF">2011-04-05T10:07:00Z</dcterms:modified>
  <cp:revision>2</cp:revision>
  <dc:subject/>
  <dc:title/>
</cp:coreProperties>
</file>